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1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4.06.2025  № 54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538,9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6,8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0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0,8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74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6,2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88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95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9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687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10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6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6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362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65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4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0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0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6-24T11:15:00Z</dcterms:modified>
  <cp:revision>430</cp:revision>
  <dc:subject/>
  <dc:title>                                                                                                                                 </dc:title>
</cp:coreProperties>
</file>